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Modello a1 </w:t>
      </w:r>
    </w:p>
    <w:p>
      <w:pPr>
        <w:pStyle w:val="Default"/>
        <w:jc w:val="center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 xml:space="preserve">DOMANDA DI PARTECIPAZIONE AL CONCORSO </w:t>
      </w:r>
    </w:p>
    <w:p>
      <w:pPr>
        <w:pStyle w:val="Default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E DICHIARAZIONI</w:t>
      </w:r>
    </w:p>
    <w:p>
      <w:pPr>
        <w:pStyle w:val="Default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capogruppo di raggruppamento temporaneo</w:t>
      </w:r>
    </w:p>
    <w:p>
      <w:pPr>
        <w:pStyle w:val="Default"/>
        <w:ind w:left="6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ind w:left="6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6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63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tt.le </w:t>
      </w:r>
    </w:p>
    <w:p>
      <w:pPr>
        <w:pStyle w:val="Default"/>
        <w:ind w:left="63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une di VOGOGNA</w:t>
      </w:r>
    </w:p>
    <w:p>
      <w:pPr>
        <w:pStyle w:val="Default"/>
        <w:ind w:left="63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Nazionale 150</w:t>
      </w:r>
    </w:p>
    <w:p>
      <w:pPr>
        <w:pStyle w:val="Default"/>
        <w:ind w:left="63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805 VOGOGNA (VB)</w:t>
      </w:r>
    </w:p>
    <w:p>
      <w:pPr>
        <w:pStyle w:val="Default"/>
        <w:ind w:left="6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ggetto: Concorso di idee   VOGOGNA Borgo Città Territorio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sottoscritto Arch./Ing. ………………………………………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studio in……………………….………… via……………….……………….. n……CAP…………….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 ……………….….fax. …………………. e_mail. ……………………………………………………….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in qualità di capogruppo di raggruppamento temporaneo con la presente </w:t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partecipare al Concorso di idee   </w:t>
      </w:r>
      <w:r>
        <w:rPr>
          <w:rFonts w:cs="Arial" w:ascii="Arial" w:hAnsi="Arial"/>
          <w:bCs/>
          <w:sz w:val="22"/>
          <w:szCs w:val="22"/>
        </w:rPr>
        <w:t>VOGOGNA Borgo Città Territorio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ICHIARA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ll’articolo 47 del DPR 28 dicembre 2000 n.445, consapevole delle sanzioni penali previste dall'articolo 76 del medesimo DPR 445/2000, per le ipotesi di falsità in atti e dichiarazioni mendaci ivi indicate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il recapito presso il quale deve ad ogni effetto essere trasmessa qualsiasi comunicazione inerente il concorso è il seguente: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Presso…………………………………………………………………………………………………………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>indirizzo…………………………………………………………………………………………………………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tel.………………………….fax.………..………..…….e_mail. ………………………………….….…….. </w:t>
      </w:r>
      <w:r>
        <w:br w:type="page"/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che i componenti del raggruppamento temporaneo dal sottoscritto rappresentati sono: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Arch/Ing………………………………………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nato a……………….……………………………..il………………………Cittadinanza…………………..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residente a……………………………………………via…………………………..…….…….n………….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critto all’Albo professionale degli………………………………della Provincia di………………………………….…….al n……………..…………………..dal……………………………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2) Arch/Ing………………………………………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nato a……………….……………………………..il………………………Cittadinanza………………….. residente a……………………………………………via…………………………..…….…….n………….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critto all’Albo professionale degli………………………………della Provincia di………………………………….…….al n……………..…………………..dal……………………………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3) Arch/Ing………………………………………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nato a……………….……………………………..il………………………Cittadinanza………………….. residente a……………………………………………via…………………………..…….…….n………….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critto all’Albo professionale degli………………………………della Provincia di………………………………….…….al n……………..…………………..dal……………………………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4) Arch/Ing………………………………………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nato a……………….……………………………..il………………………Cittadinanza………………….. residente a……………………………………………via…………………………..…….…….n………….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critto all’Albo professionale degli………………………………della Provincia di………………………………….…….al n……………..…………………..dal……………………………</w:t>
      </w:r>
    </w:p>
    <w:p>
      <w:pPr>
        <w:pStyle w:val="Default"/>
        <w:ind w:left="708"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ind w:left="708"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ai sensi dell’articolo 47 del DPR 28 dicembre 2000 n.445, consapevole delle sanzioni penali previste dall'articolo 76 del medesimo DPR 445/2000, per le ipotesi di falsità in atti e dichiarazioni mendaci ivi indicate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dati anagrafici:</w:t>
      </w:r>
    </w:p>
    <w:p>
      <w:pPr>
        <w:pStyle w:val="Defaul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……………………………..Cognome………………………………………………………..</w:t>
      </w:r>
    </w:p>
    <w:p>
      <w:pPr>
        <w:pStyle w:val="Defaul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……………………………………………………..il …………………………………………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C.F./P.IVA……………………………………………………………………………………………</w:t>
      </w:r>
    </w:p>
    <w:p>
      <w:pPr>
        <w:pStyle w:val="Defaul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a………………………………………..Via………………… ……………………n……</w:t>
      </w:r>
    </w:p>
    <w:p>
      <w:pPr>
        <w:pStyle w:val="Defaul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C. ……………………………………CAP………………Cittadinanza………………………….</w:t>
      </w:r>
    </w:p>
    <w:p>
      <w:pPr>
        <w:pStyle w:val="Default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di essere iscritto all’Albo professionale degli………………………. della Provincia di…………………………………………….. al n. …… ………………....dal………………………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  <w:tab/>
        <w:t>di trovarsi nelle condizioni di partecipazione di cui all’art.A9 del disciplinare di concorso;</w:t>
      </w:r>
    </w:p>
    <w:p>
      <w:pPr>
        <w:pStyle w:val="NormaleWeb"/>
        <w:spacing w:before="0" w:after="0"/>
        <w:ind w:left="705" w:hanging="705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  <w:tab/>
        <w:t>l’insussistenza dei casi di incompatibilità e di esclusione previsti dall’art.A10 del disciplinare di concorso;</w:t>
      </w:r>
    </w:p>
    <w:p>
      <w:pPr>
        <w:pStyle w:val="NormaleWeb"/>
        <w:spacing w:before="0" w:after="0"/>
        <w:ind w:left="705" w:hanging="705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  <w:tab/>
        <w:t>di non essere soggetto a sanzioni disciplinari che impediscono l’esercizio della professione al momento dell’iscrizione al concorso;</w:t>
      </w:r>
    </w:p>
    <w:p>
      <w:pPr>
        <w:pStyle w:val="Default"/>
        <w:ind w:left="705" w:hanging="705"/>
        <w:jc w:val="both"/>
        <w:rPr/>
      </w:pPr>
      <w:r>
        <w:rPr>
          <w:rFonts w:cs="Arial" w:ascii="Arial" w:hAnsi="Arial"/>
          <w:sz w:val="21"/>
          <w:szCs w:val="21"/>
        </w:rPr>
        <w:t xml:space="preserve">- </w:t>
        <w:tab/>
        <w:tab/>
        <w:t xml:space="preserve">di autorizzare, ai sensi del D.Lgs. n.196/2003, l’Ente Banditore ad utilizzare i dati personali dichiarati per fini istituzionali e necessari per l’espletamento della procedura concorsuale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ega: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1) copia del documento di identità;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…………………….. </w:t>
      </w:r>
    </w:p>
    <w:p>
      <w:pPr>
        <w:pStyle w:val="Defaul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Defaul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Timbro e firma)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8:27:00Z</dcterms:created>
  <dc:creator>lrosso</dc:creator>
  <dc:description/>
  <cp:keywords/>
  <dc:language>en-US</dc:language>
  <cp:lastModifiedBy> </cp:lastModifiedBy>
  <dcterms:modified xsi:type="dcterms:W3CDTF">2012-08-15T09:08:00Z</dcterms:modified>
  <cp:revision>15</cp:revision>
  <dc:subject/>
  <dc:title> Modello "a" da utilizzare per l’iscrizione </dc:title>
</cp:coreProperties>
</file>